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осударственной программ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«Развити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й системы и обеспечение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.            № 1485-р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. № 221-рп, постановлением Правительства Ставропольского края от 20 апреля 2011 г. № 134-п «Об утверждении порядка разработки, реализации и оценки эффективности государственных программ Ставропольского края» Правительство Ставрополь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государственную программу Ставропольского края «Развитие транспортной системы и обеспечение безопасности дорожного движ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следующие постановления Правительства Ставропольского кра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 декабря 2012 г. № 574-п «Об утверждении государственной программы Ставропольского края «Развитие транспортной системы и обеспечение безопасности дорожного движ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 декабря 2013 г. № 493-п </w:t>
      </w:r>
      <w:r>
        <w:rPr>
          <w:rFonts w:eastAsia="Calibri" w:cs="Times New Roman" w:ascii="Times New Roman" w:hAnsi="Times New Roman"/>
          <w:sz w:val="28"/>
          <w:szCs w:val="28"/>
        </w:rPr>
        <w:t>«О внесении изменений в постановление Правительства Ставропольского края от 29 декабря 2012 г. № 574-п «Об утверждении программы министерства дорожного хозяйства Ставропольского края «Развитие транспортной системы и обеспечение безопасности дорожного движения на территории Ставропольского края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14 г. № 192-п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государственную программу Ставропольского края «Развитие транспортной системы и обеспечение безопасности дорожного движения», утвержденную постановлением Правительства Ставропольского края от 29 декабря 2012 г. № 574-п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14 г. № 331-п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государственную программу Ставропольского края «Развитие транспортной системы и обеспечение безопасности дорожного движения», утвержденную постановлением Правительства Ставропольского края от 29 декабря 2012 г. № 574-п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 апреля 2015 г.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1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государственную программу Ставропольского края «Развитие транспортной системы и обеспечение безопасности дорожного движения», утвержденную постановлением Правительства Ставропольского края от 29 декабря 2012 г. № 574-п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01 января 2016 года.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85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306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</w:t>
            </w:r>
          </w:p>
          <w:p>
            <w:pPr>
              <w:pStyle w:val="TextBody"/>
              <w:spacing w:lineRule="exact" w:line="240" w:before="0" w:after="0"/>
              <w:ind w:right="-34" w:hanging="0"/>
              <w:contextualSpacing/>
              <w:rPr/>
            </w:pPr>
            <w:r>
              <w:rPr/>
              <w:t>Проект вносит заместитель председателя Правительства края</w:t>
            </w:r>
          </w:p>
          <w:p>
            <w:pPr>
              <w:pStyle w:val="TextBody"/>
              <w:spacing w:lineRule="exact" w:line="240" w:before="0" w:after="0"/>
              <w:ind w:right="-34" w:firstLine="709"/>
              <w:contextualSpacing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Р.Я. Петрашов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 Н.Т.Великдань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  А.Е.Золотарев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рая –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 – министр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края                                                             А.Ю.Мурга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края,     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20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>Ю.А.Скворцов</w:t>
      </w:r>
    </w:p>
    <w:p>
      <w:pPr>
        <w:pStyle w:val="Normal"/>
        <w:tabs>
          <w:tab w:val="clear" w:pos="708"/>
          <w:tab w:val="righ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ая обязанности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чальника государственно-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края и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авительства края</w:t>
        <w:tab/>
        <w:t>Т.И.Чуйкова</w:t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ind w:left="709" w:hanging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архива</w:t>
      </w:r>
    </w:p>
    <w:p>
      <w:pPr>
        <w:pStyle w:val="ConsNonformat"/>
        <w:tabs>
          <w:tab w:val="clear" w:pos="708"/>
          <w:tab w:val="right" w:pos="9354" w:leader="none"/>
        </w:tabs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ппарата Правительства края</w:t>
        <w:tab/>
        <w:t>Г.М.Горбатенко</w:t>
      </w:r>
    </w:p>
    <w:p>
      <w:pPr>
        <w:pStyle w:val="ConsNonformat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министерством строительства, дорожного хозяйства и транспорта Ставропольского края</w:t>
      </w:r>
    </w:p>
    <w:p>
      <w:pPr>
        <w:pStyle w:val="ConsNonformat"/>
        <w:spacing w:lineRule="exac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Васильев</w:t>
      </w:r>
    </w:p>
    <w:p>
      <w:pPr>
        <w:pStyle w:val="Normal"/>
        <w:spacing w:lineRule="exact" w:line="240" w:before="0" w:after="0"/>
        <w:ind w:right="-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hyperlink" Target="consultantplus://offline/ref=EB3B0520F4BED788CACA678380C06A26579B14E459231276E6429FC533F281FEXDC8G" TargetMode="External"/><Relationship Id="rId4" Type="http://schemas.openxmlformats.org/officeDocument/2006/relationships/hyperlink" Target="consultantplus://offline/ref=9B6D812BC3AD9B9F839868AE9168402B4928A6780953C826ACDBE4D0676F884E8613822FF53634067C7EDEN1E6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08:00Z</dcterms:created>
  <dc:creator>vni</dc:creator>
  <dc:description/>
  <cp:keywords/>
  <dc:language>en-US</dc:language>
  <cp:lastModifiedBy>Криворотько Галина</cp:lastModifiedBy>
  <cp:lastPrinted>2015-09-01T09:50:00Z</cp:lastPrinted>
  <dcterms:modified xsi:type="dcterms:W3CDTF">2015-09-01T06:52:00Z</dcterms:modified>
  <cp:revision>6</cp:revision>
  <dc:subject/>
  <dc:title/>
</cp:coreProperties>
</file>